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1.2018                                                                                                              № 83</w:t>
      </w:r>
    </w:p>
    <w:p>
      <w:pPr>
        <w:pStyle w:val="Normal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Свиридов А.А., Белунина Г.Г., Бронникова О.А., </w:t>
        <w:br/>
        <w:t>Иванов И.А., Турасова Л.А.</w:t>
      </w:r>
    </w:p>
    <w:p>
      <w:pPr>
        <w:pStyle w:val="Normal"/>
        <w:ind w:right="-1" w:hanging="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лофеева Т.Н. – экспер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ой программы МУП ЖКХ МО «Хошеутовский сельсовет» (ОГРН 1053002011446) в сфере холодного водоснабжения на 2019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Малофеевой Т.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лофееву Т.Н. –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МУП ЖКХ МО «Хошеутовский сельсовет» (ОГРН 1053002011446)  в сфере холодного водоснабжения на 2019-2023 годы, предложила утвердить производственную программу МУП ЖКХ МО «Хошеутовский сельсовет» (ОГРН 1053002011446) в сфере холодного водоснабжения (техническая вода) на 2019-2023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38"/>
          <w:szCs w:val="38"/>
        </w:rPr>
      </w:pPr>
      <w:r>
        <w:rPr>
          <w:b w:val="false"/>
          <w:spacing w:val="0"/>
          <w:sz w:val="38"/>
          <w:szCs w:val="3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.Г. Зверева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техническую воду МУП ЖКХ МО «Хошеутовский сельсовет» (ОГРН 1053002011446), учтенных при формировании производственной программы и провести голосование. </w:t>
      </w:r>
    </w:p>
    <w:p>
      <w:pPr>
        <w:pStyle w:val="Normal"/>
        <w:ind w:firstLine="709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709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ую производственную программу МУП ЖКХ МО «Хошеутовский сельсовет» (ОГРН 1053002011446) в сфере холодного водоснабжения (техническая вода) на 2019-2023 годы.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 Признать утратившими силу распоряжения службы по тарифам Астраханской области от 25.11.2015 № 222 «Об утверждении производственной программы МУП ЖКХ МО «Хошеутовский сельсовет» (ОГРН 1053002011446) в сфере холодного водоснабжения», от14.11.2016 №162 «О внесении изменений в распоряжение службы по тарифам Астраханской области от 25.11.2015 № 222», от 18.12.12017 № 194 «О внесении изменений в распоряжение службы по тарифам Астраханской области от 25.11.2015 № 222».</w:t>
      </w:r>
    </w:p>
    <w:p>
      <w:pPr>
        <w:pStyle w:val="Normal"/>
        <w:tabs>
          <w:tab w:val="clear" w:pos="708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МУП ЖКХ МО «Хошеутовский сельсовет» (ОГРН 1053002011446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701" w:hanging="1701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Indent"/>
        <w:ind w:right="98" w:hanging="0"/>
        <w:rPr>
          <w:sz w:val="38"/>
          <w:szCs w:val="38"/>
        </w:rPr>
      </w:pPr>
      <w:r>
        <w:rPr>
          <w:sz w:val="38"/>
          <w:szCs w:val="3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ь председателя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.В. Степанищева 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TextBodyIndent"/>
              <w:ind w:right="9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Г. Белунин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hanging="0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.А. Бронников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left="-108" w:right="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.А. Свиридов 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А. Турасо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Малофеева Тамара Николаевна</cp:lastModifiedBy>
  <cp:lastPrinted>2015-11-19T14:45:00Z</cp:lastPrinted>
  <dcterms:modified xsi:type="dcterms:W3CDTF">2018-11-15T06:27:00Z</dcterms:modified>
  <cp:revision>81</cp:revision>
  <dc:subject/>
  <dc:title>СЛУЖБА ПО ТАРИФАМ АСТРАХАНСКОЙ ОБЛАСТИ</dc:title>
</cp:coreProperties>
</file>